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guess that this is sort of silly in this day and age but when I went to college everyone in my dorm was talking about their sexual experiences, the first few nights when the girls were all getting to know one another.  I didn’t have any.  It wasn’t any sort of religious belief or anything that my parents drilled in me.  I just, in my own mind, thought that my body was sort of sacred and that’s not something that you take lightly.  Right or wrong, I was very proud to be virtuous at that point.  I kept my mouth shut while they were all talking about their escapades and then, finally, somebody asked me, “Well, what about you?  What have you done?” and when I said, “Nothing,” they didn’t believe me.  I really didn’t care.  I am very strong-minded that way and I don’t bend to peer pressure.  It actually made me feel like I was one up on them because I thought, for the most part, the girls that were talking about these experiences like they’d just eaten a chocolate bar, just something unimportant.  They didn’t find importance to it or to the guy or anything.  When I finally did have sex, it was with someone that actually had proposed to me, although I didn’t end up marrying him.  It made me feel virtuous to wait as long as I d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2:39:00Z</dcterms:created>
  <dc:creator>Subject Account</dc:creator>
  <dc:description/>
  <cp:keywords/>
  <dc:language>en-US</dc:language>
  <cp:lastModifiedBy>Subject Account</cp:lastModifiedBy>
  <dcterms:modified xsi:type="dcterms:W3CDTF">2005-07-15T02:40:00Z</dcterms:modified>
  <cp:revision>1</cp:revision>
  <dc:subject/>
  <dc:title>Memory 5825</dc:title>
</cp:coreProperties>
</file>